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eastAsia="ar-SA"/>
        </w:rPr>
      </w:pPr>
      <w:r>
        <w:rPr>
          <w:position w:val="0"/>
          <w:sz w:val="32"/>
          <w:sz w:val="32"/>
          <w:vertAlign w:val="baseline"/>
          <w:lang w:eastAsia="ar-SA"/>
        </w:rPr>
      </w:r>
    </w:p>
    <w:p>
      <w:pPr>
        <w:pStyle w:val="Normal"/>
        <w:rPr>
          <w:sz w:val="32"/>
          <w:lang w:eastAsia="ar-SA"/>
        </w:rPr>
      </w:pPr>
      <w:r>
        <w:rPr>
          <w:sz w:val="32"/>
          <w:lang w:eastAsia="ar-SA"/>
        </w:rPr>
      </w:r>
    </w:p>
    <w:p>
      <w:pPr>
        <w:pStyle w:val="Tekstpodstawowy31"/>
        <w:rPr/>
      </w:pPr>
      <w:r>
        <w:rPr/>
      </w:r>
    </w:p>
    <w:p>
      <w:pPr>
        <w:pStyle w:val="Tekstpodstawowy31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Informacja o zagrożeniach na stanowisku pracy – Sprzątaczka</w:t>
      </w:r>
    </w:p>
    <w:tbl>
      <w:tblPr>
        <w:tblW w:w="9749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808"/>
        <w:gridCol w:w="2493"/>
        <w:gridCol w:w="1827"/>
        <w:gridCol w:w="3060"/>
      </w:tblGrid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</w:rPr>
              <w:t>Zdarzenie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Przyczyna zagrożenia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Możliwe skutki zdarzenia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Środki ochrony przed zagrożeniami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Przeciążenie układu szkieletowo – mięśniowego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( obciążenie fizyczne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aca w różnych pozycjach, często w pozycji pochylonej na wysokośc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układu ruchu w następstwie urazy kręgosłupa szyjnego i lędźwiowego, naderwanie ścięg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zerwy w pracy, możliwość odpoczynku w pomieszczeniu socjalnym, szkolenie stanowiskowe, przestrzeganie norm przy wykonywaniu ręcznych prac transportowych, prawidłowe techniki dźwigania i przenoszenia ciężarów , korzystanie z pomocy drugiej osoby.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padek na tym samym poziom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potknięcie się, poślizgnięci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Nierówne podłoże, bałagan- przedmioty, przewody elektryczne, itp. leżące na drogach komunikacyjnych, podłogach śliskie powierzchni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łuczenia, zwichnięcia, skręcenie stawów, złamanie kości, otarcia, uszkodzenia tkan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dpowiednie obuwie robocze, dbanie o porządek na stanowisku pracy oraz w obrębie wykonywanych prac porządkowych, podłączenie przewodów przyłączeniowych urządzeń czyszczących w sposób nie powodujący zaplątania w nie lub zaczepienia nogą, szkolenie stanowiskowe.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derzenie o nieruchome przedmioty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Przedmioty i wyposażenie w ograniczonej przestrzen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razy ciała, potłucze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łaściwa organizacja pracy, zachowanie uwagi, szkolenia stanowiskowe.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Uderzenie przez spadające przedmiot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>Przedmioty biurowe, dokumenty, segregatory, książki przechowywane na półka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tłuczenia, zranienia, złam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chowanie uwagi, szkolenia stanowiskowe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Różnica poziomów – praca na podwyższeniu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upadek na niższy poziom 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>Ścieranie kurzy z mebli znajdujących się wyżej zasięgu rąk, konieczność wejścia na podwyższenie, np. krzesał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razy ciała, potłuczenia, złam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struktaż ( szkolenie )  stanowiskowy- bezwzględny zakaz wchodzenia na krzesła obrotowe, wyposażenie pracownika w niewysoką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 około 60 cm ) składana drabinkę z podestem i poręczą.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ąd elektryczny -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kontakt pracownika z elementami będącymi lub mogącymi znaleźć się pod napięcie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>- niewłaściwa izolacja i połączenie przewodów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nieprawidłowe         wyłączniki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360"/>
              <w:rPr/>
            </w:pPr>
            <w:r>
              <w:rPr/>
              <w:t xml:space="preserve">- uszkodzony osprzęt elektryczny urządzeń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rażenie prądem elektrycznym </w:t>
            </w:r>
          </w:p>
          <w:p>
            <w:pPr>
              <w:pStyle w:val="Normal"/>
              <w:snapToGrid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poparzenie, migotanie komór serca,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śmier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kresowe przeglądy stanowisk pracy pod względem bezpieczeństwa przeciwporażeniowego, okresowe badania rezystancji instalacji elektrycznej oraz jej uziomów.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kresowe szkolenia w zakresie prawidłowego korzystania z urządzeń elektrycznych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( zapoznawanie pracowników z instrukcjami obsługi sprzętu elektrycznego )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ałas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raca urządzeń niezbędnych do wykonywania prac konserwacyjnych i czyszczących  </w:t>
            </w:r>
          </w:p>
          <w:p>
            <w:pPr>
              <w:pStyle w:val="Tekstpodstawowywcity21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zdrażnienie, brak koncentracji, bóle głowy, nerwice sytuacyj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Stosowanie homologowanych i atestowanych urządzeń technicznych i sprzętów czyszczących . Okresowe przeglądy serwisowe. Okresowe przerwy w pracy.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Czynniki chemiczne  - produkty biobójcze ( żrące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 drażniąc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</w:rPr>
            </w:pPr>
            <w:r>
              <w:rPr>
                <w:sz w:val="22"/>
              </w:rPr>
              <w:t xml:space="preserve">Środki dezynfekujące i czyszcząc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Uszkodzenia skóry, uczulenia, oparzenia chemicz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Stosowanie indywidualnych ochron osobistych, stosowanie lateksowych rękawic</w:t>
            </w:r>
          </w:p>
        </w:tc>
      </w:tr>
      <w:tr>
        <w:trPr>
          <w:trHeight w:val="1322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nerwowego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ośpiech, nadmierna koncentracja przy wykonywaniu czynności. </w:t>
            </w:r>
          </w:p>
          <w:p>
            <w:pPr>
              <w:pStyle w:val="Tekstpodstawowywcity21"/>
              <w:snapToGrid w:val="false"/>
              <w:rPr/>
            </w:pPr>
            <w:r>
              <w:rPr/>
              <w:t>Zła atmosfera wśród współpracownik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ogólnoustrojowe, bezsenność, depresje, nerwice.</w:t>
            </w:r>
          </w:p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osłabienie psychicz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męczenie fizyczne, konflikty,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</w:rPr>
              <w:t>złe samopoczucie pracow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rganizacja pracy – dostosowanie zadań i tempa ich realizacji do możliwości psychofizycznych pracownika, dobra atmosfera pracy, wsparcie koleżeńskie i osób nadzorujących, stosowanie przerw w pracy. Szkolenia w zakresie stosowania metod odreagowywania stresu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Praca w zmiennym mikroklimacie , przeciągach.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3" w:leader="none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Jednoczesne otwieranie okien i drzwi pomiędzy pomieszczeniami </w:t>
            </w:r>
          </w:p>
        </w:tc>
        <w:tc>
          <w:tcPr>
            <w:tcW w:w="182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Przeziębienia, choroby układu oddechowego, choroby reumatyczne 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Nie dopuszczanie do powstania przeciągów, instruktaż stanowiskowy, montaż samozamykaczy drzwi. 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  <w:t>Ocena i wyznaczenie dopuszczalności ryzyka zawodowego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0"/>
        <w:gridCol w:w="1080"/>
        <w:gridCol w:w="2340"/>
        <w:gridCol w:w="1260"/>
        <w:gridCol w:w="2880"/>
      </w:tblGrid>
      <w:tr>
        <w:trPr>
          <w:trHeight w:val="640" w:hRule="atLeast"/>
        </w:trPr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</w:rPr>
              <w:t xml:space="preserve">Zagrożenie 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Ciężkość</w:t>
            </w:r>
          </w:p>
        </w:tc>
        <w:tc>
          <w:tcPr>
            <w:tcW w:w="23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 xml:space="preserve">Prawdopodobieństwo 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 xml:space="preserve">Ryzyko </w:t>
            </w:r>
          </w:p>
        </w:tc>
        <w:tc>
          <w:tcPr>
            <w:tcW w:w="28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lang w:eastAsia="ar-SA"/>
              </w:rPr>
              <w:t xml:space="preserve">Dopuszczalność ryzyka zawodowego </w:t>
            </w:r>
          </w:p>
        </w:tc>
      </w:tr>
      <w:tr>
        <w:trPr>
          <w:trHeight w:val="1288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szkieletowo – mięśniowego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( obciążenie fizycz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eastAsia="ar-SA"/>
              </w:rPr>
              <w:t>Dopuszczalne – konieczne jest zapewnienie, że ryzyko zawodowe pozostanie co najwyżej na tym samym poziomie</w:t>
            </w:r>
          </w:p>
        </w:tc>
      </w:tr>
      <w:tr>
        <w:trPr>
          <w:trHeight w:val="1237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padek na tym samym poziom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potknięcie się, poślizgnięci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S</w:t>
            </w:r>
          </w:p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eastAsia="ar-SA"/>
              </w:rPr>
              <w:t>Dopuszczalne – konieczne jest zapewnienie, że ryzyko zawodowe pozostanie co najwyżej na tym samym poziomie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derzenie o nieruchome przedmiot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0"/>
                <w:lang w:eastAsia="ar-SA"/>
              </w:rPr>
              <w:t xml:space="preserve">Dopuszczalne – konieczne jest zapewnienie, że ryzyko zawodowe pozostanie co najwyżej na tym samym poziomie </w:t>
            </w:r>
          </w:p>
        </w:tc>
      </w:tr>
      <w:tr>
        <w:trPr>
          <w:trHeight w:val="1359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Uderzenie przez spadające przedmio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 – konieczne jest zapewnienie, że ryzyko zawodowe pozostanie co najwyżej na tym samym poziomie 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Różnica poziomów – praca na podwyższeniu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upadek na niższy poziom 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110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- zaleca się zaplanowanie i podjęcie działań, których celem będzie zmniejszenie ryzyka zawodowego. 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ąd elektryczny -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kontakt pracownika z elementami będącymi lub mogącymi znaleźć się pod napięc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0"/>
                <w:lang w:eastAsia="ar-SA"/>
              </w:rPr>
              <w:t>Dopuszczalne- zaleca się zaplanowanie i podjęcie działań, których celem będzie zmniejszenie ryzyka zawodowego.</w:t>
            </w:r>
          </w:p>
        </w:tc>
      </w:tr>
      <w:tr>
        <w:trPr>
          <w:trHeight w:val="1261" w:hRule="atLeast"/>
        </w:trPr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ał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 – konieczne jest zapewnienie, że ryzyko zawodowe pozostanie co najwyżej na tym samym poziomie 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Czynniki chemiczne  - produkty biobójcze ( żrące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 drażniące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Ś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 – konieczne jest zapewnienie, że ryzyko zawodowe pozostanie co najwyżej na tym samym poziomie 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9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nerwoweg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M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 – konieczne jest zapewnienie, że ryzyko zawodowe pozostanie co najwyżej na tym samym poziomie </w:t>
            </w:r>
          </w:p>
        </w:tc>
      </w:tr>
      <w:tr>
        <w:trPr>
          <w:trHeight w:val="1028" w:hRule="atLeast"/>
        </w:trPr>
        <w:tc>
          <w:tcPr>
            <w:tcW w:w="720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Praca w zmiennym mikroklimacie , przeciągach.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110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szCs w:val="20"/>
              </w:rPr>
            </w:pPr>
            <w:r>
              <w:rPr>
                <w:szCs w:val="20"/>
              </w:rPr>
              <w:t>S</w:t>
            </w:r>
          </w:p>
        </w:tc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Dopuszczalne- zaleca się zaplanowanie i podjęcie działań, których celem będzie zmniejszenie ryzyka zawodowego. </w:t>
            </w:r>
          </w:p>
        </w:tc>
      </w:tr>
    </w:tbl>
    <w:p>
      <w:pPr>
        <w:pStyle w:val="Tekstpodstawowy31"/>
        <w:spacing w:lineRule="auto" w:line="240"/>
        <w:rPr/>
      </w:pPr>
      <w:r>
        <w:rPr/>
        <w:t xml:space="preserve">M -  małe </w:t>
      </w:r>
    </w:p>
    <w:p>
      <w:pPr>
        <w:pStyle w:val="Tekstpodstawowy31"/>
        <w:spacing w:lineRule="auto" w:line="240"/>
        <w:rPr/>
      </w:pPr>
      <w:r>
        <w:rPr/>
        <w:t xml:space="preserve">S   -  średnie </w:t>
      </w:r>
    </w:p>
    <w:p>
      <w:pPr>
        <w:pStyle w:val="Tekstpodstawowy31"/>
        <w:spacing w:lineRule="auto" w:line="240"/>
        <w:rPr/>
      </w:pPr>
      <w:r>
        <w:rPr/>
        <w:t xml:space="preserve">D  -  duże </w:t>
      </w:r>
    </w:p>
    <w:p>
      <w:pPr>
        <w:pStyle w:val="Tekstpodstawowy31"/>
        <w:spacing w:lineRule="auto" w:line="240"/>
        <w:rPr/>
      </w:pPr>
      <w:r>
        <w:rPr/>
      </w:r>
    </w:p>
    <w:tbl>
      <w:tblPr>
        <w:tblW w:w="9749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808"/>
        <w:gridCol w:w="2493"/>
        <w:gridCol w:w="1827"/>
        <w:gridCol w:w="3060"/>
      </w:tblGrid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</w:rPr>
              <w:t>Zdarzenie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Przyczyna zagrożenia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Możliwe skutki zdarzenia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Środki ochrony przed zagrożeniami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szkieletowo – mięśniowego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( obciążenie fizyczne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aca w różnych pozycjach, często w pozycji pochylonej na wysokośc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układu ruchu w następstwie urazy kręgosłupa szyjnego i lędźwiowego, naderwanie ścięg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zerwy w pracy, możliwość odpoczynku w pomieszczeniu socjalnym, szkolenie stanowiskowe, przestrzeganie norm przy wykonywaniu ręcznych prac transportowych, prawidłowe techniki dźwigania i przenoszenia ciężarów , korzystanie z pomocy drugiej osoby.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padek na tym samym poziom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potknięcie się, poślizgnięci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Nierówne podłoże, bałagan- przedmioty, przewody elektryczne, itp. leżące na drogach komunikacyjnych, podłogach śliskie powierzchni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łuczenia, zwichnięcia, skręcenie stawów, złamanie kości, otarcia, uszkodzenia tkan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dpowiednie obuwie robocze, dbanie o porządek na stanowisku pracy oraz w obrębie wykonywanych prac porządkowych, podłączenie przewodów przyłączeniowych urządzeń czyszczących w sposób nie powodujący zaplątania w nie lub zaczepienia nogą, szkolenie stanowiskowe.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derzenie o nieruchome przedmioty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Przedmioty i wyposażenie w ograniczonej przestrzen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razy ciała, potłucze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łaściwa organizacja pracy, zachowanie uwagi, szkolenia stanowiskowe.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Uderzenie przez spadające przedmiot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>Przedmioty biurowe, dokumenty, segregatory, książki przechowywane na półka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tłuczenia, zranienia, złam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chowanie uwagi, szkolenia stanowiskowe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Różnica poziomów – praca na podwyższeniu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upadek na niższy poziom 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Ścieranie kurzy z mebli znajdujących się wyżej zasięgu rąk, konieczność wejścia na podwyższenie, np.  drabinę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razy ciała, potłuczenia, złam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struktaż ( szkolenie )  stanowiskowy- bezwzględny zakaz wchodzenia na krzesła obrotowe, wyposażenie pracownika w niewysoką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 około 60 cm ) składana drabinkę z podestem i poręczą.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ąd elektryczny -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kontakt pracownika z elementami będącymi lub mogącymi znaleźć się pod napięcie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>- niewłaściwa izolacja i połączenie przewodów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nieprawidłowe         wyłączniki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360"/>
              <w:rPr/>
            </w:pPr>
            <w:r>
              <w:rPr/>
              <w:t xml:space="preserve">- uszkodzony osprzęt elektryczny urządzeń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rażenie prądem elektrycznym </w:t>
            </w:r>
          </w:p>
          <w:p>
            <w:pPr>
              <w:pStyle w:val="Normal"/>
              <w:snapToGrid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poparzenie, migotanie komór serca,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śmier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kresowe przeglądy stanowisk pracy pod względem bezpieczeństwa przeciwporażeniowego, okresowe badania rezystancji instalacji elektrycznej oraz jej uziomów.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kresowe szkolenia w zakresie prawidłowego korzystania z urządzeń elektrycznych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( zapoznawanie pracowników z instrukcjami obsługi sprzętu elektrycznego )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ałas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raca urządzeń niezbędnych do wykonywania prac konserwacyjnych i czyszczących  </w:t>
            </w:r>
          </w:p>
          <w:p>
            <w:pPr>
              <w:pStyle w:val="Tekstpodstawowywcity21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zdrażnienie, brak koncentracji, bóle głowy, nerwice sytuacyj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Stosowanie homologowanych i atestowanych urządzeń technicznych i sprzętów czyszczących . Okresowe przeglądy serwisowe. Okresowe przerwy w pracy. </w:t>
            </w:r>
          </w:p>
        </w:tc>
      </w:tr>
      <w:tr>
        <w:trPr>
          <w:trHeight w:val="1204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Czynniki chemiczne  - produkty biobójcze ( żrące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 drażniąc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</w:rPr>
            </w:pPr>
            <w:r>
              <w:rPr>
                <w:sz w:val="22"/>
              </w:rPr>
              <w:t xml:space="preserve">Środki dezynfekujące i czyszcząc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Uszkodzenia skóry, uczulenia, oparzenia chemicz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Stosowanie indywidualnych ochron osobistych, stosowanie lateksowych rękawic</w:t>
            </w:r>
          </w:p>
        </w:tc>
      </w:tr>
      <w:tr>
        <w:trPr>
          <w:trHeight w:val="1322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nerwowego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ośpiech, nadmierna koncentracja przy wykonywaniu czynności. </w:t>
            </w:r>
          </w:p>
          <w:p>
            <w:pPr>
              <w:pStyle w:val="Tekstpodstawowywcity21"/>
              <w:snapToGrid w:val="false"/>
              <w:rPr/>
            </w:pPr>
            <w:r>
              <w:rPr/>
              <w:t>Zła atmosfera wśród współpracownik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ogólnoustrojowe, bezsenność, depresje, nerwice.</w:t>
            </w:r>
          </w:p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osłabienie psychicz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męczenie fizyczne, konflikty,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</w:rPr>
              <w:t>złe samopoczucie pracow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rganizacja pracy – dostosowanie zadań i tempa ich realizacji do możliwości psychofizycznych pracownika, dobra atmosfera pracy, wsparcie koleżeńskie i osób nadzorujących, stosowanie przerw w pracy. Szkolenia w zakresie stosowania metod odreagowywania stresu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Praca w zmiennym mikroklimacie , przeciągach.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3" w:leader="none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Jednoczesne otwieranie okien i drzwi pomiędzy pomieszczeniami </w:t>
            </w:r>
          </w:p>
        </w:tc>
        <w:tc>
          <w:tcPr>
            <w:tcW w:w="182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Przeziębienia, choroby układu oddechowego, choroby reumatyczne 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Nie dopuszczanie do powstania przeciągów, instruktaż stanowiskowy, montaż samozamykaczy drzwi. </w:t>
            </w:r>
          </w:p>
        </w:tc>
      </w:tr>
    </w:tbl>
    <w:p>
      <w:pPr>
        <w:pStyle w:val="Tekstpodstawowy31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vertAlign w:val="superscript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17" w:hanging="117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7:00Z</dcterms:created>
  <dc:creator>Starostwo</dc:creator>
  <dc:description/>
  <cp:keywords/>
  <dc:language>en-US</dc:language>
  <cp:lastModifiedBy>Starostwo Powiatowe w Wałbrzychu</cp:lastModifiedBy>
  <cp:lastPrinted>2010-10-28T09:01:00Z</cp:lastPrinted>
  <dcterms:modified xsi:type="dcterms:W3CDTF">2013-11-28T12:53:00Z</dcterms:modified>
  <cp:revision>21</cp:revision>
  <dc:subject/>
  <dc:title>Ocena ryzyka zawodowego dokonana na stanowisku obsługi  (  stanowisko rejestracji pojazdów  )   w Wydziale Komunikacji w  Starostwie  Powiatowym w Wałbrzychu </dc:title>
</cp:coreProperties>
</file>